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tikalante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struiere einen Vertikalstrahler für das 160-m-Band, der viel zu kurz ist (z.B. 14 m). Er arbeitet gegen ein Radialnetz (dieses liegt 10 cm </w:t>
      </w:r>
      <w:r>
        <w:rPr>
          <w:rFonts w:cs="Arial" w:ascii="Arial" w:hAnsi="Arial"/>
          <w:b/>
          <w:bCs/>
          <w:u w:val="single"/>
        </w:rPr>
        <w:t>über</w:t>
      </w:r>
      <w:r>
        <w:rPr>
          <w:rFonts w:cs="Arial" w:ascii="Arial" w:hAnsi="Arial"/>
        </w:rPr>
        <w:t xml:space="preserve"> dem Boden), deren Radialzahl variiert werden kann. Beginne mit 2 Radi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40890" cy="1852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ge eine Verlängerungsspule in die Antenne ein und berechne deren Induktivität, um Resonanz auf 1,850 MHz zu erzie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chne ein Anpassnetzwerk (Spulengüte max. 100) für den verbliebenen (niederohmigen) Realteil und bestimme dann den Frequenzbereich in dem das SWR unter 1:3 bleib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suche den Einfluss der Radialzahl auf den Gewinn. Danach rechnen wir mit 32 Radials wei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weit darf ich mich der Antenne (dem Strahler) nähern, ohne dass der Personenschutzgrenzwert überschritten wird (bei 100 Watt)? Vernachlässige die „Füße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nzwerte 160m: 61,5 V/m und 0,365 A/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1280" cy="19335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zwei Radials: 66,0 uH, Realteil 17 Ohm, 26°, -4,75 dBi, 1,831-1,869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acht Radials: 50,4 uH, Realteil 9,5 Ohm, 26°, -2,5 dBi, 1,836-1,864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32 Radials: 45uH, Realteil 9 Ohm, 24°, -2,38 dBi, 1,834-1,866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Feld: ca. 5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-Feld: ca. 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915920" cy="2669540"/>
            <wp:effectExtent l="0" t="0" r="0" b="0"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38120" cy="25317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25:00Z</dcterms:created>
  <dc:creator>Kootz</dc:creator>
  <dc:description/>
  <cp:keywords/>
  <dc:language>en-US</dc:language>
  <cp:lastModifiedBy>Thilo Kootz</cp:lastModifiedBy>
  <dcterms:modified xsi:type="dcterms:W3CDTF">2024-03-15T21:30:00Z</dcterms:modified>
  <cp:revision>10</cp:revision>
  <dc:subject/>
  <dc:title>Breitbanddip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